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АЗДНИК БАБУШЕК И ДЕДУШЕК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а:</w:t>
      </w:r>
      <w:r>
        <w:rPr>
          <w:sz w:val="28"/>
          <w:szCs w:val="28"/>
        </w:rPr>
        <w:t xml:space="preserve"> создание условий для формирования ценностного отношения к людям старшего поколени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Цели:  </w:t>
      </w:r>
      <w:r>
        <w:rPr>
          <w:sz w:val="28"/>
          <w:szCs w:val="28"/>
        </w:rPr>
        <w:t>1.воспитывать у детей чувство уважения, внимания, сострадания, отзывчивости, чуткости к пожилым людя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развивать артистичность детей, выразительность исполнения стих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создать позитивное, праздничное настроение у аудитории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  <w:lang w:val="en-US"/>
        </w:rPr>
      </w:pPr>
      <w:r>
        <w:rPr>
          <w:i/>
          <w:sz w:val="28"/>
          <w:szCs w:val="28"/>
          <w:u w:val="single"/>
        </w:rPr>
        <w:t>(Звучит музыка «Венский вальс»)</w:t>
      </w:r>
    </w:p>
    <w:p>
      <w:pPr>
        <w:pStyle w:val="Normal"/>
        <w:rPr>
          <w:i/>
          <w:i/>
          <w:sz w:val="28"/>
          <w:szCs w:val="28"/>
          <w:u w:val="single"/>
          <w:lang w:val="en-US"/>
        </w:rPr>
      </w:pPr>
      <w:r>
        <w:rPr>
          <w:i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ти входят в зал парами и садятся на сце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1 ведущий (учитель) </w:t>
      </w:r>
      <w:r>
        <w:rPr>
          <w:sz w:val="28"/>
          <w:szCs w:val="28"/>
        </w:rPr>
        <w:t>: Добрый день, дорогие друзья!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2 ведущий (ученик)</w:t>
      </w:r>
      <w:r>
        <w:rPr>
          <w:sz w:val="28"/>
          <w:szCs w:val="28"/>
        </w:rPr>
        <w:t>: Здравствуйте, уважаемые  гости!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1 ведущий</w:t>
      </w:r>
      <w:r>
        <w:rPr>
          <w:sz w:val="28"/>
          <w:szCs w:val="28"/>
        </w:rPr>
        <w:t xml:space="preserve">: Мы рады приветствовать Вас.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2 ведущий</w:t>
      </w:r>
      <w:r>
        <w:rPr>
          <w:sz w:val="28"/>
          <w:szCs w:val="28"/>
        </w:rPr>
        <w:t>: И от всей души поздравляем вас с прекрасным, теплым, добрым осенним днем!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1 ведущий</w:t>
      </w:r>
      <w:r>
        <w:rPr>
          <w:sz w:val="28"/>
          <w:szCs w:val="28"/>
        </w:rPr>
        <w:t>: Даниил, а ты  любишь осень?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2 ведущий</w:t>
      </w:r>
      <w:r>
        <w:rPr>
          <w:sz w:val="28"/>
          <w:szCs w:val="28"/>
        </w:rPr>
        <w:t>: Пожалуй, да. Есть в ней что-то трогательное: разноцветье красок, легкая прохлада и трогательное тепло уходящего лета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1 ведущий</w:t>
      </w:r>
      <w:r>
        <w:rPr>
          <w:sz w:val="28"/>
          <w:szCs w:val="28"/>
        </w:rPr>
        <w:t>: А я люблю слушать листопад!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b/>
          <w:sz w:val="28"/>
          <w:szCs w:val="28"/>
        </w:rPr>
        <w:t>2 ведущий</w:t>
      </w:r>
      <w:r>
        <w:rPr>
          <w:sz w:val="28"/>
          <w:szCs w:val="28"/>
        </w:rPr>
        <w:t xml:space="preserve">: А как это? </w:t>
      </w:r>
      <w:r>
        <w:rPr>
          <w:i/>
          <w:sz w:val="28"/>
          <w:szCs w:val="28"/>
          <w:u w:val="single"/>
        </w:rPr>
        <w:t>(звучит тихая музыка)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1 ведущий</w:t>
      </w:r>
      <w:r>
        <w:rPr>
          <w:sz w:val="28"/>
          <w:szCs w:val="28"/>
        </w:rPr>
        <w:t xml:space="preserve">: По-моему, в кружении листьев есть какая-то особая музыка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Каждый листок – это нот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Сложишь листья в осенний букет и получится песня.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( звучит отрывок песни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2 ведущий</w:t>
      </w:r>
      <w:r>
        <w:rPr>
          <w:sz w:val="28"/>
          <w:szCs w:val="28"/>
        </w:rPr>
        <w:t>: Наш праздник посвящен бабушкам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1 ведущий</w:t>
      </w:r>
      <w:r>
        <w:rPr>
          <w:sz w:val="28"/>
          <w:szCs w:val="28"/>
        </w:rPr>
        <w:t xml:space="preserve">: И дедушкам тоже. Осенью, в октябре, вся страна отмечает этот праздник мудрых людей.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Звучит песня в исполнении детей про бабушек и дедушек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(звучит тихая ласковая музыка)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Литературный монтаж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Теплый день осенний солнцем позолочен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достной работой ветер озабоч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ружит листопадом осени в услад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едину ласкает старикам в награду.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этот  день октябрьский по веленью ве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ествует природа мудрого челов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осмотрите, нынче праздни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вучит музыка для Ва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еред вами самый лучший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ш веселый 2 класс </w:t>
      </w:r>
      <w:r>
        <w:rPr>
          <w:sz w:val="28"/>
          <w:szCs w:val="28"/>
          <w:u w:val="single"/>
        </w:rPr>
        <w:t>(хором)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Мы для вас не просто де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Мы - внучата ваши!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И сегодня в этот праздник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ы споем и спляше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Больше папы, больше мамы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се внучата любят в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Мы же - самые родные.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здравляем вас сейч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Бабушке – солнышко, дедушке – сти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ного здоровья вам на двои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частья желаем еще на 2 века.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 днем пожилого вас челов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Дорогие бабушки и дедуш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ичего, что годы пролете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И морщинки на лице видны.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Это неизбежно ожида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аждого на жизненном пу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. Надо только добрым оставатьс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е стареть душою никогда,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 тогда года вам – не бе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. Пусть в окно стучится осен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А на сердце-то вес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Много есть друзей на свете,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олько бабушка од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9. Бабушки любимы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удрые, родны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оброго здоровья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сем вам, дороги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0. Никогда чтоб не старел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од от года молодел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ели песни и плясали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икаких забот не зн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Дедушку и бабушку очень я любл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м сегодня добрые слова я говор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Желаю всем, кто в зале,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Чтоб вам 10 пенсий да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Чтоб подарки вам дари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Чтобы Вас боготвори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Чтобы жизнь была чудесн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Чтоб вы шли по жизни с песне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2. Милые, бабулеч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Живите много лет!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 сейчас откроем в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ы один секрет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се:</w:t>
      </w:r>
      <w:r>
        <w:rPr>
          <w:sz w:val="28"/>
          <w:szCs w:val="28"/>
        </w:rPr>
        <w:t xml:space="preserve"> Чтобы в радости вам жит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адо вам внучат любить.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есня «Бабушки-старушки» в исполнении детей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1 ведущий</w:t>
      </w:r>
      <w:r>
        <w:rPr>
          <w:sz w:val="28"/>
          <w:szCs w:val="28"/>
        </w:rPr>
        <w:t>: Ну какие же это бабушки-старушки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2 ведущий</w:t>
      </w:r>
      <w:r>
        <w:rPr>
          <w:sz w:val="28"/>
          <w:szCs w:val="28"/>
        </w:rPr>
        <w:t>: Это наши бабушки - лучшие подружки!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Style w:val="C1c2"/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ценка «Бабушки и внуки»</w:t>
      </w:r>
    </w:p>
    <w:p>
      <w:pPr>
        <w:pStyle w:val="Normal"/>
        <w:spacing w:lineRule="auto" w:line="360"/>
        <w:rPr>
          <w:rStyle w:val="C1c2"/>
          <w:sz w:val="28"/>
          <w:szCs w:val="28"/>
        </w:rPr>
      </w:pPr>
      <w:r>
        <w:rPr>
          <w:rStyle w:val="C1c2"/>
          <w:b/>
          <w:sz w:val="28"/>
          <w:szCs w:val="28"/>
        </w:rPr>
        <w:t>1</w:t>
      </w:r>
      <w:r>
        <w:rPr>
          <w:rStyle w:val="C1c2"/>
          <w:sz w:val="28"/>
          <w:szCs w:val="28"/>
        </w:rPr>
        <w:t>. Здравствуй, голубушка моя! Гулять не выйдешь? </w:t>
      </w:r>
      <w:r>
        <w:rPr>
          <w:sz w:val="28"/>
          <w:szCs w:val="28"/>
        </w:rPr>
        <w:br/>
      </w:r>
      <w:r>
        <w:rPr>
          <w:rStyle w:val="C1c2"/>
          <w:b/>
          <w:sz w:val="28"/>
          <w:szCs w:val="28"/>
        </w:rPr>
        <w:t>2.</w:t>
      </w:r>
      <w:r>
        <w:rPr>
          <w:rStyle w:val="C1c2"/>
          <w:sz w:val="28"/>
          <w:szCs w:val="28"/>
        </w:rPr>
        <w:t xml:space="preserve"> Да что ты, я ещё уроки не сделала…</w:t>
      </w:r>
      <w:r>
        <w:rPr>
          <w:sz w:val="28"/>
          <w:szCs w:val="28"/>
        </w:rPr>
        <w:br/>
      </w:r>
      <w:r>
        <w:rPr>
          <w:rStyle w:val="C1c2"/>
          <w:b/>
          <w:sz w:val="28"/>
          <w:szCs w:val="28"/>
        </w:rPr>
        <w:t>1</w:t>
      </w:r>
      <w:r>
        <w:rPr>
          <w:rStyle w:val="C1c2"/>
          <w:sz w:val="28"/>
          <w:szCs w:val="28"/>
        </w:rPr>
        <w:t>. Какие уроки? Ты что, в детство впала? Ты же сто лет как школу окончила.</w:t>
      </w:r>
      <w:r>
        <w:rPr>
          <w:sz w:val="28"/>
          <w:szCs w:val="28"/>
        </w:rPr>
        <w:br/>
      </w:r>
      <w:r>
        <w:rPr>
          <w:rStyle w:val="C1c2"/>
          <w:b/>
          <w:sz w:val="28"/>
          <w:szCs w:val="28"/>
        </w:rPr>
        <w:t>2</w:t>
      </w:r>
      <w:r>
        <w:rPr>
          <w:rStyle w:val="C1c2"/>
          <w:sz w:val="28"/>
          <w:szCs w:val="28"/>
        </w:rPr>
        <w:t>. Да? А внуки? Сейчас очень модно делать уроки за внучат.</w:t>
      </w:r>
      <w:r>
        <w:rPr>
          <w:sz w:val="28"/>
          <w:szCs w:val="28"/>
        </w:rPr>
        <w:br/>
      </w:r>
      <w:r>
        <w:rPr>
          <w:rStyle w:val="C1c2"/>
          <w:b/>
          <w:sz w:val="28"/>
          <w:szCs w:val="28"/>
        </w:rPr>
        <w:t>1</w:t>
      </w:r>
      <w:r>
        <w:rPr>
          <w:rStyle w:val="C1c2"/>
          <w:sz w:val="28"/>
          <w:szCs w:val="28"/>
        </w:rPr>
        <w:t>. Да, я всю жизнь за внуков уроки делаю.</w:t>
      </w:r>
      <w:r>
        <w:rPr>
          <w:sz w:val="28"/>
          <w:szCs w:val="28"/>
        </w:rPr>
        <w:br/>
      </w:r>
      <w:r>
        <w:rPr>
          <w:rStyle w:val="C1c2"/>
          <w:b/>
          <w:sz w:val="28"/>
          <w:szCs w:val="28"/>
        </w:rPr>
        <w:t>2.</w:t>
      </w:r>
      <w:r>
        <w:rPr>
          <w:rStyle w:val="C1c2"/>
          <w:sz w:val="28"/>
          <w:szCs w:val="28"/>
        </w:rPr>
        <w:t xml:space="preserve"> Правда? Это ты их так балуешь?</w:t>
      </w:r>
      <w:r>
        <w:rPr>
          <w:sz w:val="28"/>
          <w:szCs w:val="28"/>
        </w:rPr>
        <w:br/>
      </w:r>
      <w:r>
        <w:rPr>
          <w:rStyle w:val="C1c2"/>
          <w:b/>
          <w:sz w:val="28"/>
          <w:szCs w:val="28"/>
        </w:rPr>
        <w:t>1</w:t>
      </w:r>
      <w:r>
        <w:rPr>
          <w:rStyle w:val="C1c2"/>
          <w:sz w:val="28"/>
          <w:szCs w:val="28"/>
        </w:rPr>
        <w:t>. Я не балую! Я с ними очень строго. Вот сделаю уроки на черновик, а начисто они у меня сами переписывают.</w:t>
      </w:r>
      <w:r>
        <w:rPr>
          <w:sz w:val="28"/>
          <w:szCs w:val="28"/>
        </w:rPr>
        <w:br/>
      </w:r>
      <w:r>
        <w:rPr>
          <w:rStyle w:val="C1c2"/>
          <w:b/>
          <w:sz w:val="28"/>
          <w:szCs w:val="28"/>
        </w:rPr>
        <w:t>2</w:t>
      </w:r>
      <w:r>
        <w:rPr>
          <w:rStyle w:val="C1c2"/>
          <w:sz w:val="28"/>
          <w:szCs w:val="28"/>
        </w:rPr>
        <w:t>. О, действительно строго.</w:t>
      </w:r>
      <w:r>
        <w:rPr>
          <w:sz w:val="28"/>
          <w:szCs w:val="28"/>
        </w:rPr>
        <w:br/>
      </w:r>
      <w:r>
        <w:rPr>
          <w:rStyle w:val="C1c2"/>
          <w:b/>
          <w:sz w:val="28"/>
          <w:szCs w:val="28"/>
        </w:rPr>
        <w:t>1</w:t>
      </w:r>
      <w:r>
        <w:rPr>
          <w:rStyle w:val="C1c2"/>
          <w:sz w:val="28"/>
          <w:szCs w:val="28"/>
        </w:rPr>
        <w:t>. Так что, если что, у меня спрашивай, у меня опыт большой.</w:t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rStyle w:val="C1c2"/>
          <w:sz w:val="28"/>
          <w:szCs w:val="28"/>
          <w:u w:val="single"/>
        </w:rPr>
        <w:t>Аплодисменты нашим участникам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есня «Мамина мама!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1 ведущий</w:t>
      </w:r>
      <w:r>
        <w:rPr>
          <w:sz w:val="28"/>
          <w:szCs w:val="28"/>
        </w:rPr>
        <w:t>: Про бабушек мы много говорил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2 ведущий</w:t>
      </w:r>
      <w:r>
        <w:rPr>
          <w:sz w:val="28"/>
          <w:szCs w:val="28"/>
        </w:rPr>
        <w:t>: И дедушек мы тоже не забыли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Литературный монтаж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Мы с тобою, дед, друзь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Куда ты, туда и я: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месте ходим  на рыбалку,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Я бегом, а ты  вразвал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обираем мы малину: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ы с куста, я – из корзины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месте красили забор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уки в краске до сих п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олько ты, сомнений н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амый лучший в мире де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Мой дедуля дорого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ы гордимся все тоб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 скажу я по секрет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Лучше нет на свете деда!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уду я всегда старать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тебя во всем равнять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Дедушка очень у нас делово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Ходит по дому, забыл про покой.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абушке он помогает весь де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елать ему это вовсе не ле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С дедом мы  по воскресенья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ержим путь на стади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Я люблю пломбир с вареньем,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 мультфильмы любит 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Краны, спутники и пуш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збросал я по угл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ед приносит мне игрушки,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 играет в них он с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Лыжи мы купили с дедом,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снегу они скрип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Я плетусь за дедом след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 виду у всех ребят,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е могу понять я все же,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дивленья не т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Кто из нас двоих моложе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о ли дед мой, то ли 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С таким хорошим дед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е скучно даже в дождь,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 таким хорошим дед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игде не пропадеш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. Ходит дедушка легкой походко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сех быстрее съедает обед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 лице ни усов, ни бородк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у какой же мой дедушка – дед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могает мне делать урок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а играет с детьми во двор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И нечаянно так, ненароко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н в любой побеждает игре.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о когда я его огорчаю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Если стыдно ему за мен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Я со страхом в душе замечаю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Как сутулится у деда спи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ак морщинки сплетаются в ни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волосах седина – белый ме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 готов я отдать все на све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Чтобы дедушка мой не бол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Аплодисменты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1 ведущий:</w:t>
      </w:r>
      <w:r>
        <w:rPr>
          <w:sz w:val="28"/>
          <w:szCs w:val="28"/>
        </w:rPr>
        <w:t xml:space="preserve"> В преддверии праздника среди  учащихся 2 «Б» класса  было проведено анкетирование – было опрошено 25 человек: 11 девочек и 14 мальчиков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2 ведущий:</w:t>
      </w:r>
      <w:r>
        <w:rPr>
          <w:sz w:val="28"/>
          <w:szCs w:val="28"/>
        </w:rPr>
        <w:t xml:space="preserve"> И что же мы выяснили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1 ведущий</w:t>
      </w:r>
      <w:r>
        <w:rPr>
          <w:sz w:val="28"/>
          <w:szCs w:val="28"/>
        </w:rPr>
        <w:t>: А выяснили следующее: самой молодой бабушке нашего класса - 49 лет, а самой старшей – 81 год. Средний возраст бабушек по классу - 65 лет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2 ведущий</w:t>
      </w:r>
      <w:r>
        <w:rPr>
          <w:sz w:val="28"/>
          <w:szCs w:val="28"/>
        </w:rPr>
        <w:t>: А дедушек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1 ведущий</w:t>
      </w:r>
      <w:r>
        <w:rPr>
          <w:sz w:val="28"/>
          <w:szCs w:val="28"/>
        </w:rPr>
        <w:t>: А средний возраст дедушек – чуть больш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Кто придумал судить о возраст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По числу промелькнувших лет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Все с годами в жизни возможно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Если молод душой человек!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1 ведущий</w:t>
      </w:r>
      <w:r>
        <w:rPr>
          <w:sz w:val="28"/>
          <w:szCs w:val="28"/>
        </w:rPr>
        <w:t xml:space="preserve">: Мне не терпится узнать рецепт вашей молодости. Как вам удается так замечательно выглядеть? 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(свободный микрофон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Лично я всегда живу под девизом: «Не надо печалиться – вся жизнь впереди!»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икому не говорите, сколько вам лет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Я считаю, чтобы хорошо выглядеть, необходима ежедневная нагрузка: хозяйство, огород. Поработаешь от души – сразу помолодеешь. И не только коня, слона на скоку остановишь.</w:t>
      </w:r>
    </w:p>
    <w:p>
      <w:pPr>
        <w:pStyle w:val="Normal"/>
        <w:spacing w:lineRule="auto" w:line="360"/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плодисмент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2 ведущий</w:t>
      </w:r>
      <w:r>
        <w:rPr>
          <w:sz w:val="28"/>
          <w:szCs w:val="28"/>
        </w:rPr>
        <w:t>: Часто от взрослых  можно услышать такие слова: «Где мои 17 лет?» Что они значат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1 ведущий: </w:t>
      </w:r>
      <w:r>
        <w:rPr>
          <w:sz w:val="28"/>
          <w:szCs w:val="28"/>
        </w:rPr>
        <w:t>В 17 лет все любят танцевать, и наши гости –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е исключение. Так давайте вспомним это прекрасное время. На танцевальный пятачок приглашается гостья нашего праздника, которая не представляет себя без танцев, супер-бабушка Земскова Наталья Анатольевна со своим внуком Олегом.</w:t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плодисмент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Олег:</w:t>
      </w:r>
      <w:r>
        <w:rPr>
          <w:sz w:val="28"/>
          <w:szCs w:val="28"/>
        </w:rPr>
        <w:t xml:space="preserve"> Бабуль, я тебя очень-очень сильно люблю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анец в исполнении Олега и Н.А. (музыка)</w:t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плодисмент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(Фанфары-вручение грамоты)</w:t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плодисменты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1 ведущий:</w:t>
      </w:r>
      <w:r>
        <w:rPr>
          <w:sz w:val="28"/>
          <w:szCs w:val="28"/>
        </w:rPr>
        <w:t xml:space="preserve"> Когда-то ваши бабушки и дедушки, ребята, были такими же девчонками и мальчишками. А было это в прошлом век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У-у-у-у – как давно, подумаете вы. А бабушки и дедушки вздохнут и подумают: «Это было словно вчера!»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2 ведущий</w:t>
      </w:r>
      <w:r>
        <w:rPr>
          <w:sz w:val="28"/>
          <w:szCs w:val="28"/>
        </w:rPr>
        <w:t>: Интересно, о чем же мечтают наши красивые бабушки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1 ведущий</w:t>
      </w:r>
      <w:r>
        <w:rPr>
          <w:sz w:val="28"/>
          <w:szCs w:val="28"/>
        </w:rPr>
        <w:t>: Давайте послушаем!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(играет музыка частушечная или кто-то играет на гармошке)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ыступление бабушек и девочек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1 бабушка</w:t>
      </w:r>
      <w:r>
        <w:rPr>
          <w:sz w:val="28"/>
          <w:szCs w:val="28"/>
        </w:rPr>
        <w:t>:  Кабы снова стать девчонко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Да в короткую юбчонк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Да на шпильки – каблуки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Все бы мальчики мои!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1 девочка</w:t>
      </w:r>
      <w:r>
        <w:rPr>
          <w:sz w:val="28"/>
          <w:szCs w:val="28"/>
        </w:rPr>
        <w:t xml:space="preserve">: Я на бабушку похож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Я не угомонная,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А моя бабулечка – самая веселая!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2 бабушка</w:t>
      </w:r>
      <w:r>
        <w:rPr>
          <w:sz w:val="28"/>
          <w:szCs w:val="28"/>
        </w:rPr>
        <w:t xml:space="preserve">: Кабы поваром была 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Пирогов бы напекла 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Каждый день их ела 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И была бы статная!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2 девочка</w:t>
      </w:r>
      <w:r>
        <w:rPr>
          <w:sz w:val="28"/>
          <w:szCs w:val="28"/>
        </w:rPr>
        <w:t>: Ой, да бабушка мо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Ой, да боевая!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Печет много пирогов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Есть не успеваю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3 бабушка</w:t>
      </w:r>
      <w:r>
        <w:rPr>
          <w:sz w:val="28"/>
          <w:szCs w:val="28"/>
        </w:rPr>
        <w:t xml:space="preserve">: Кабы денежку най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На дорожке, на пути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Я бы тут не заробела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И плясала бы, и пела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3 девочка</w:t>
      </w:r>
      <w:r>
        <w:rPr>
          <w:sz w:val="28"/>
          <w:szCs w:val="28"/>
        </w:rPr>
        <w:t>: Еще моя бабулечка - самая затейниц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Если засмеется –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Ярче солнце светится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4 бабушка</w:t>
      </w:r>
      <w:r>
        <w:rPr>
          <w:sz w:val="28"/>
          <w:szCs w:val="28"/>
        </w:rPr>
        <w:t>: Кабы сбросить лет пято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Ну а лучше 20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Побежала б на мост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С милым целоваться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4 девочка</w:t>
      </w:r>
      <w:r>
        <w:rPr>
          <w:sz w:val="28"/>
          <w:szCs w:val="28"/>
        </w:rPr>
        <w:t>: Я-то в бабушку пош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есела, да уда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Я своим курносым носом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Всех мальчишек извела (увел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 ведущий</w:t>
      </w:r>
      <w:r>
        <w:rPr>
          <w:sz w:val="28"/>
          <w:szCs w:val="28"/>
        </w:rPr>
        <w:t>: Благодарим Вас, наши дорогие, за вашу откровен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плодисменты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(Фанфары – вручение грамот)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1 ведущий</w:t>
      </w:r>
      <w:r>
        <w:rPr>
          <w:sz w:val="28"/>
          <w:szCs w:val="28"/>
        </w:rPr>
        <w:t>: Я думаю, милые наши бабушки и дедушки, что Вам тоже интересны мечты ваших деток. Правда же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Девочка: </w:t>
      </w:r>
      <w:r>
        <w:rPr>
          <w:sz w:val="28"/>
          <w:szCs w:val="28"/>
        </w:rPr>
        <w:t>Вот если я бабушкой буд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Клянусь, никогда не забуд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Что внучку, а может быть внук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е стоит за «2» руг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А просто рассеивать ску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Отправлю к веселому друг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И дам посмотреть телевизор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Подольше пущу погулять. </w:t>
      </w:r>
      <w:r>
        <w:rPr>
          <w:b/>
          <w:sz w:val="28"/>
          <w:szCs w:val="28"/>
        </w:rPr>
        <w:t xml:space="preserve">  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 ведущий: </w:t>
      </w:r>
      <w:r>
        <w:rPr>
          <w:sz w:val="28"/>
          <w:szCs w:val="28"/>
        </w:rPr>
        <w:t>Очень часто бабушки и дедушки говорят, что своих внуков узнают даже с закрытыми глазами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1 ведущий: </w:t>
      </w:r>
      <w:r>
        <w:rPr>
          <w:sz w:val="28"/>
          <w:szCs w:val="28"/>
        </w:rPr>
        <w:t xml:space="preserve">Так велика их любовь к вам, ребята. 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Приглашается 1 бабушка или 1 дедушка, чтобы отыскать своего любимого внука или внучку среди множества других детей.       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(звучит веселая музыка для конкурса)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(Фанфары – вручение грамот)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(звучит тихая музыка)</w:t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Литературный монтаж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Мы благодарны вам за прожитые годы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Зато, что вы ненастьям всем назло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еодолев все бури и невзгоды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меетесь так задорно и светл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Мы любим вас оптимистичных, добрых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За то, что не хотите раскиса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5. Благодарим за мудрость песен добрых,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 жизни с ними веселей шагать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 С почтеньем головы склоняем перед Вам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. Мы Вам стихи слагать еще могли бы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8. За то, что вы живете  вместе с нами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т всей души вам говорим </w:t>
      </w:r>
      <w:r>
        <w:rPr>
          <w:b/>
          <w:sz w:val="28"/>
          <w:szCs w:val="28"/>
        </w:rPr>
        <w:t xml:space="preserve">«Спасибо» </w:t>
      </w:r>
      <w:r>
        <w:rPr>
          <w:i/>
          <w:sz w:val="28"/>
          <w:szCs w:val="28"/>
        </w:rPr>
        <w:t>(хором)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9. Бывают в вашей жизни дни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торые нельзя не отмечать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0. А потому примите поздравленья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 от души позвольте пожелать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1. Удачи Вам и искреннего смеха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2. Здоровья Вам на долгие года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3. Желаем вам во всех делах успех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4. И рады встрече с вами мы всегд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15. Вы много сделали такого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Чтоб на Земле оставить след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6. Здоровья, счастья вам желаем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каждый день, на сотню ле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7. Желаем молодости долгой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8. Огня, душевной теплоты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9. Здоровья, радости, весель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0. И исполнения мечты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1. Желаем жизни без кручины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2. Не волноваться без причины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3. Всегда иметь веселый вид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4.  Во век не знать где что болит!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5. </w:t>
      </w:r>
      <w:r>
        <w:rPr>
          <w:b/>
          <w:sz w:val="28"/>
          <w:szCs w:val="28"/>
        </w:rPr>
        <w:t>Желаем чаще улыбаться,        (ведущий 2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6. По пустякам не огорчаться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7</w:t>
      </w:r>
      <w:r>
        <w:rPr>
          <w:b/>
          <w:sz w:val="28"/>
          <w:szCs w:val="28"/>
        </w:rPr>
        <w:t>. Не падать духом, не болеть,    (ведущий 2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8. А в общем жить и не стареть!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се: Будьте счастливы!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>Ну а сейчас наступает, пожалуй, самая трогательная минута нашей встречи. Каждый из вас, ребята, возьмет свое волшебное сердечко, которое вы сделали с такой любовью, прижмет его к своему сердцу и пойдет на встречу своим любимым бабушкам и дедушкам, и скажет заветные слова, которые вы приготовили только для них, самых любимых. Испытайте волшебную  силу сердечка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Ученик(ца): </w:t>
      </w:r>
      <w:r>
        <w:rPr>
          <w:sz w:val="28"/>
          <w:szCs w:val="28"/>
        </w:rPr>
        <w:t xml:space="preserve">Любимые наши! Не беспокойтесь!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Мы всегда Вас будем любить и уважать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Никогда вас не броси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Спасибо, родные, за вашу заботу и любов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Спасибо!!!</w:t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28"/>
          <w:szCs w:val="28"/>
          <w:u w:val="single"/>
        </w:rPr>
        <w:t xml:space="preserve">(Звучит музыка «Изгиб гитары желтой!»,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дети встают со сцены и уходят в зал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1c2">
    <w:name w:val="c1 c2"/>
    <w:basedOn w:val="Style14"/>
    <w:qFormat/>
    <w:rPr/>
  </w:style>
  <w:style w:type="character" w:styleId="C0c8">
    <w:name w:val="c0 c8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">
    <w:name w:val="c3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08:04:00Z</dcterms:created>
  <dc:creator>Zv,ftdf</dc:creator>
  <dc:description/>
  <cp:keywords/>
  <dc:language>en-US</dc:language>
  <cp:lastModifiedBy>Элла Дмитриевна</cp:lastModifiedBy>
  <cp:lastPrinted>2018-10-08T20:37:00Z</cp:lastPrinted>
  <dcterms:modified xsi:type="dcterms:W3CDTF">2021-10-26T07:36:00Z</dcterms:modified>
  <cp:revision>23</cp:revision>
  <dc:subject/>
  <dc:title>(Звучит музыка)</dc:title>
</cp:coreProperties>
</file>